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Documentation for BASMOD</w:t>
        <w:t xml:space="preserve">       ------------------------</w:t>
        <w:t xml:space="preserve"> BASMOD is a modification by Joel Rubin</w:t>
        <w:t xml:space="preserve"> of a program  which  appeared  in  the</w:t>
        <w:t xml:space="preserve"> August 1983 COMPUTE! Gazette (Note  1)</w:t>
        <w:t xml:space="preserve"> which adds four new graphics  commands</w:t>
        <w:t xml:space="preserve"> to your Commodore 64.  It enables  you</w:t>
        <w:t xml:space="preserve"> to plot points on  a  high  resolution</w:t>
        <w:t xml:space="preserve"> screen  with  simple   commands   from</w:t>
        <w:t xml:space="preserve"> BASIC.</w:t>
        <w:t xml:space="preserve"> What the Program Does</w:t>
        <w:t xml:space="preserve"> ---------------------</w:t>
        <w:t xml:space="preserve"> Part of BASMOD consists of  a  machine</w:t>
        <w:t xml:space="preserve"> language  routine  which  copies   the</w:t>
        <w:t xml:space="preserve"> BASIC ROM (Read  Only  Memory),  which</w:t>
        <w:t xml:space="preserve"> interprets BASIC  commands,  into  RAM</w:t>
        <w:t xml:space="preserve"> (Random  Access   Memory).    ROM   is</w:t>
        <w:t xml:space="preserve"> "permanent"  memory  -  that  is,  the</w:t>
        <w:t xml:space="preserve"> program stored in ROM is "burned" into</w:t>
        <w:t xml:space="preserve"> the ROM memory chip so that it is  not</w:t>
        <w:t xml:space="preserve"> lost when power is  removed  from  the</w:t>
        <w:t xml:space="preserve"> '64.    This    "permanent"    machine</w:t>
        <w:t xml:space="preserve"> language program, and its counterpart,</w:t>
        <w:t xml:space="preserve"> the KERNAL  ROM,  which  oversees  the</w:t>
        <w:t xml:space="preserve"> general  operation  of  the  '64,  are</w:t>
        <w:t xml:space="preserve"> essential to the function of all BASIC</w:t>
        <w:t xml:space="preserve"> programs; they tell the computer  what</w:t>
        <w:t xml:space="preserve"> it should do when it  "sees"  a  BASIC</w:t>
        <w:t xml:space="preserve"> command such as PRINT or LOAD,  either</w:t>
        <w:t xml:space="preserve"> in a program  or  typed  in  from  the</w:t>
        <w:t xml:space="preserve"> keyboard ("immediate" mode).</w:t>
        <w:t xml:space="preserve"> However, there are several commands in</w:t>
        <w:t xml:space="preserve"> CBM BASIC  that  are  rarely  used  by</w:t>
        <w:t xml:space="preserve"> programmers, and virtually no commands</w:t>
        <w:t xml:space="preserve"> for creating high-resolution graphics.</w:t>
        <w:t xml:space="preserve"> Wouldn't  it  be  nice  if  we   could</w:t>
        <w:t xml:space="preserve"> replace  those  unused  commands  with</w:t>
        <w:t xml:space="preserve"> some that would let us easily use  the</w:t>
        <w:t xml:space="preserve"> hi-res screen, without all those peeks</w:t>
        <w:t xml:space="preserve"> and pokes?</w:t>
        <w:t xml:space="preserve"> Since we can't change the  BASIC  ROM,</w:t>
        <w:t xml:space="preserve"> we must first "copy" it into RAM.  RAM</w:t>
        <w:t xml:space="preserve"> can be changed easily;  this  is  what</w:t>
        <w:t xml:space="preserve"> you're doing when you  POKE  a  number</w:t>
        <w:t xml:space="preserve"> into a memory location.   If  we  copy</w:t>
        <w:t xml:space="preserve"> ROM into RAM, change  the  appropriate</w:t>
        <w:t xml:space="preserve"> routines, and then tell the '64 to use</w:t>
        <w:t xml:space="preserve"> the new instructions in RAM instead of</w:t>
        <w:t xml:space="preserve"> ROM, we can  change  those  unused  to</w:t>
        <w:t xml:space="preserve"> commands  to  do  almost  anything  we</w:t>
        <w:t xml:space="preserve"> like!</w:t>
        <w:t xml:space="preserve"> BASMOD does just that.  After  copying</w:t>
        <w:t xml:space="preserve"> ROM  into  RAM   (lines   30-34),   it</w:t>
        <w:t xml:space="preserve"> replaces the following BASIC commands:</w:t>
        <w:t xml:space="preserve">       LET becomes HUE;</w:t>
        <w:t xml:space="preserve">       WAIT becomes PLOT;</w:t>
        <w:t xml:space="preserve">       CONT becomes WIPE; and</w:t>
        <w:t xml:space="preserve">       VERIFY becomes SCREEN.</w:t>
        <w:t xml:space="preserve"> USING BASMOD</w:t>
        <w:t xml:space="preserve"> ------------</w:t>
        <w:t xml:space="preserve"> Here's how to use the new commands:</w:t>
        <w:t xml:space="preserve"> SCREEN</w:t>
        <w:t xml:space="preserve"> ------</w:t>
        <w:t xml:space="preserve"> SCREEN is used to switch  between  the</w:t>
        <w:t xml:space="preserve"> normal  text  screen   (beginning   at</w:t>
        <w:t xml:space="preserve"> memory   location    1024)    and    a</w:t>
        <w:t xml:space="preserve"> high-resolution screen  (beginning  at</w:t>
        <w:t xml:space="preserve"> 8192).  The  contents  of  one  screen</w:t>
        <w:t xml:space="preserve"> will not affect  the  other;  you  can</w:t>
        <w:t xml:space="preserve"> even draw on the hi-res  screen  while</w:t>
        <w:t xml:space="preserve"> looking at the text screen!</w:t>
        <w:t xml:space="preserve"> The syntax is:</w:t>
        <w:t xml:space="preserve">   SCREEN0  selects the text screen;</w:t>
        <w:t xml:space="preserve">   SCREEN1  selects the hi-res screen.</w:t>
        <w:t xml:space="preserve"> HUE</w:t>
        <w:t xml:space="preserve"> ---</w:t>
        <w:t xml:space="preserve"> HUE selects the colors to be  used  on</w:t>
        <w:t xml:space="preserve"> your hi-res screen; it does not change</w:t>
        <w:t xml:space="preserve"> the text screen colors.  HUE should be</w:t>
        <w:t xml:space="preserve"> used before SCREEN or WIPE.</w:t>
        <w:t xml:space="preserve"> The syntax is:</w:t>
        <w:t xml:space="preserve">        HUE colr,bkgd</w:t>
        <w:t xml:space="preserve"> where "colr" is a number from 0 to 15,</w:t>
        <w:t xml:space="preserve"> corresponding to the desired color  of</w:t>
        <w:t xml:space="preserve"> the points plotted on the screen,  and</w:t>
        <w:t xml:space="preserve"> "bkgd", also between 0 and 15, is  the</w:t>
        <w:t xml:space="preserve"> background color.   (See  page  61  of</w:t>
        <w:t xml:space="preserve"> your User's Guide for the  numbers  to</w:t>
        <w:t xml:space="preserve"> use here).  If you  change  HUE  after</w:t>
        <w:t xml:space="preserve"> PLOTting points  on  the  screen,  the</w:t>
        <w:t xml:space="preserve"> color of those points will change too.</w:t>
        <w:t xml:space="preserve"> WIPE</w:t>
        <w:t xml:space="preserve"> ----</w:t>
        <w:t xml:space="preserve"> WIPE clears your hi-resolution screen.</w:t>
        <w:t xml:space="preserve"> You should use WIPE before starting to</w:t>
        <w:t xml:space="preserve"> draw with PLOT.</w:t>
        <w:t xml:space="preserve"> The syntax is:</w:t>
        <w:t xml:space="preserve">        WIPE</w:t>
        <w:t xml:space="preserve"> PLOT</w:t>
        <w:t xml:space="preserve"> ----</w:t>
        <w:t xml:space="preserve"> Now that you've  selected  your  HUEs,</w:t>
        <w:t xml:space="preserve"> WIPEd, and selected the hi-res SCREEN,</w:t>
        <w:t xml:space="preserve"> here's where the fun starts!</w:t>
        <w:t xml:space="preserve"> Your hi-res screen is made up of 64000</w:t>
        <w:t xml:space="preserve"> points.  You can turn  each  of  these</w:t>
        <w:t xml:space="preserve"> points "on" or "off"; turning it  "on"</w:t>
        <w:t xml:space="preserve"> means that  point  will  be  the  plot</w:t>
        <w:t xml:space="preserve"> color  you've   selected   with   HUE,</w:t>
        <w:t xml:space="preserve"> instead of the background color.</w:t>
        <w:t xml:space="preserve"> To make it easy to  find  each  point,</w:t>
        <w:t xml:space="preserve"> each of them  has  two  "coordinates",</w:t>
        <w:t xml:space="preserve"> corresponding to  its  horizontal  (X)</w:t>
        <w:t xml:space="preserve"> and vertical (Y) location.  The screen</w:t>
        <w:t xml:space="preserve"> is 320 points "across", and 200 points</w:t>
        <w:t xml:space="preserve"> "high".  The point at the  lower  left</w:t>
        <w:t xml:space="preserve"> hand corner of the screen corresponds,</w:t>
        <w:t xml:space="preserve"> in our X,Y format, to "0,0", while the</w:t>
        <w:t xml:space="preserve"> upper right hand corner  is  "319,199"</w:t>
        <w:t xml:space="preserve"> (we can't use x=320 or y=200; 0 to 319</w:t>
        <w:t xml:space="preserve"> is 320 points, and 0  to  199  is  200</w:t>
        <w:t xml:space="preserve"> points).</w:t>
        <w:t xml:space="preserve"> To plot a point on the screen, all  we</w:t>
        <w:t xml:space="preserve"> have to  do  is  say, in  our  program</w:t>
        <w:t xml:space="preserve"> or from the keyboard:</w:t>
        <w:t xml:space="preserve">    PLOT X,Y</w:t>
        <w:t xml:space="preserve"> and that point is turned on!   We  can</w:t>
        <w:t xml:space="preserve"> also  plot  computed  locations;   for</w:t>
        <w:t xml:space="preserve"> example,</w:t>
        <w:t xml:space="preserve">    PLOT 2*A,B+100</w:t>
        <w:t xml:space="preserve"> will  work  fine,  as  long   as   the</w:t>
        <w:t xml:space="preserve"> computed values are within the  limits</w:t>
        <w:t xml:space="preserve"> above.  By plotting points repeatedly,</w:t>
        <w:t xml:space="preserve"> we can draw lines and graphic shapes.</w:t>
        <w:t xml:space="preserve"> Other Notes</w:t>
        <w:t xml:space="preserve"> -----------</w:t>
        <w:t xml:space="preserve"> If you make an error in your commands,</w:t>
        <w:t xml:space="preserve"> the screen will  automatically  switch</w:t>
        <w:t xml:space="preserve"> back  to  "text".   You  can   disable</w:t>
        <w:t xml:space="preserve"> BASMOD   by   hitting   RUN/STOP   and</w:t>
        <w:t xml:space="preserve"> RESTORE; if you do this, and LIST your</w:t>
        <w:t xml:space="preserve"> program, you'll see that your  special</w:t>
        <w:t xml:space="preserve"> graphics commands are now the old ones</w:t>
        <w:t xml:space="preserve"> we replaced!  Your program  won't  RUN</w:t>
        <w:t xml:space="preserve"> this  way;  you'll  probably   get   a</w:t>
        <w:t xml:space="preserve"> "syntax error" if you  try.    To  use</w:t>
        <w:t xml:space="preserve"> BASMOD after doing this, type:</w:t>
        <w:t xml:space="preserve">    POKE1,PEEK(1)AND254</w:t>
        <w:t xml:space="preserve"> from the keyboard.   Note that if  you</w:t>
        <w:t xml:space="preserve"> save your graphics program, you should</w:t>
        <w:t xml:space="preserve"> always  load  and  run  BASMOD  before</w:t>
        <w:t xml:space="preserve"> loading  your  program  again.   Also,</w:t>
        <w:t xml:space="preserve"> you must type in and save your program</w:t>
        <w:t xml:space="preserve"> with  BASMOD  installed,  or  the  '64</w:t>
        <w:t xml:space="preserve"> won't know what you're trying to say!</w:t>
        <w:t xml:space="preserve"> --------------------------------------</w:t>
        <w:t xml:space="preserve"> Here's a  sample program  to  type  in</w:t>
        <w:t xml:space="preserve"> (with BASMOD in place) and  try.  This</w:t>
        <w:t xml:space="preserve"> will  draw  a  sine  wave,   and   the</w:t>
        <w:t xml:space="preserve"> horizontal axis, on the screen:</w:t>
        <w:t xml:space="preserve"> 10 wipe:hue1,0:poke53280,6:screen1</w:t>
        <w:t xml:space="preserve"> 15 rem clear, set colors, select hires</w:t>
        <w:t xml:space="preserve"> 20 fori=0to319</w:t>
        <w:t xml:space="preserve"> 30 x=i:rem horizontal coordinate</w:t>
        <w:t xml:space="preserve"> 40 y=sin(i/20)*100+100:rem vert coord</w:t>
        <w:t xml:space="preserve"> 50 plotx,y:plotx,100</w:t>
        <w:t xml:space="preserve"> 55 rem plot point, mark horiz axis</w:t>
        <w:t xml:space="preserve"> 60 next:rem do the next point</w:t>
        <w:t xml:space="preserve"> 70 geta$:ifa$=""then70:rem finished</w:t>
        <w:t xml:space="preserve"> 80 screen0:end</w:t>
        <w:t xml:space="preserve"> 90 rem return to text mode</w:t>
        <w:t xml:space="preserve"> --------------------------------------</w:t>
        <w:t xml:space="preserve"> Hope you'll enjoy using BASMOD; if you</w:t>
        <w:t xml:space="preserve"> have questions, please be sure to ask!</w:t>
        <w:t xml:space="preserve">                   SYSOP/Dave Paul</w:t>
        <w:t xml:space="preserve">                     70007,1052</w:t>
        <w:t>(1)  (c)COMPUTE! Publication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